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9360" w:leader="none"/>
        </w:tabs>
        <w:ind w:left="-180" w:right="-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к постановлению</w:t>
      </w:r>
    </w:p>
    <w:p>
      <w:pPr>
        <w:pStyle w:val="TextBodyIndent"/>
        <w:tabs>
          <w:tab w:val="clear" w:pos="708"/>
          <w:tab w:val="left" w:pos="9360" w:leader="none"/>
        </w:tabs>
        <w:ind w:left="-180" w:right="-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администрации городского </w:t>
      </w:r>
    </w:p>
    <w:p>
      <w:pPr>
        <w:pStyle w:val="TextBodyIndent"/>
        <w:tabs>
          <w:tab w:val="clear" w:pos="708"/>
          <w:tab w:val="left" w:pos="9360" w:leader="none"/>
        </w:tabs>
        <w:ind w:left="-180" w:right="-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поселения Рузаевка</w:t>
      </w:r>
    </w:p>
    <w:p>
      <w:pPr>
        <w:pStyle w:val="TextBodyIndent"/>
        <w:tabs>
          <w:tab w:val="clear" w:pos="708"/>
          <w:tab w:val="left" w:pos="9360" w:leader="none"/>
        </w:tabs>
        <w:ind w:left="-180" w:right="-5" w:hanging="0"/>
        <w:jc w:val="right"/>
        <w:rPr/>
      </w:pPr>
      <w:r>
        <w:rPr>
          <w:b w:val="false"/>
          <w:bCs w:val="false"/>
        </w:rPr>
        <w:t xml:space="preserve">от  06.02.2024 № 254              </w:t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           </w:t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084"/>
        <w:gridCol w:w="583"/>
        <w:gridCol w:w="1714"/>
        <w:gridCol w:w="3686"/>
      </w:tblGrid>
      <w:tr>
        <w:trPr>
          <w:trHeight w:val="60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 МКД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квизиты заключения межведомственной комисси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jc w:val="center"/>
              <w:rPr/>
            </w:pPr>
            <w:r>
              <w:rPr/>
              <w:t>Заключ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межведомственной комиссии</w:t>
            </w:r>
          </w:p>
        </w:tc>
      </w:tr>
      <w:tr>
        <w:trPr>
          <w:trHeight w:val="6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Рузаевка, ул. Куйбышева, д.3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2.202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арийный и подлежащий сносу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Рузаевка, ул. Кутузова, д.8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2.202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арийный и подлежащий сносу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Рузаевка, ул. Кутузова, д.8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2.202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арийный и подлежащий сносу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Рузаевка, ул. Маяковского, д.91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2.202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арийный и подлежащий сносу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Рузаевка, ул. Маяковского, д.9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2.202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арийный и подлежащий сносу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Рузаевка, ул. Маяковского, д.9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2.202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арийный и подлежащий сносу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Рузаевка, ул. Станиславского, д.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2.202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арийный и подлежащий сносу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Рузаевка, ул. Трынова, д.2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2.202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арийный и подлежащий сносу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Рузаевка, ул. Трынова, д.20А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2.202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арийный и подлежащий сносу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Рузаевка, ул. Ухтомского, д. 46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2.202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арийный и подлежащий сносу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Рузаевка, ул. Фадеева, д. 5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2.202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арийный и подлежащий сносу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Рузаевка, ул. Куйбышева, д. 8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2.202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арийный и подлежащий сносу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Рузаевка, ул. Станиславского, д.4А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2.202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арийный и подлежащий сносу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Рузаевка, ул. Локомотивная, д.85А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2.202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арийный и подлежащий сносу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Рузаевка, ул. Маяковского, д.165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2.202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арийный и подлежащий сносу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Рузаевка, ул. Маяковского, д.167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2.202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арийный и подлежащий сносу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Рузаевка, ул. Станиславского, д.6А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2.202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арийный и подлежащий сносу</w:t>
            </w:r>
          </w:p>
        </w:tc>
      </w:tr>
    </w:tbl>
    <w:p>
      <w:pPr>
        <w:pStyle w:val="TextBodyIndent"/>
        <w:tabs>
          <w:tab w:val="clear" w:pos="708"/>
          <w:tab w:val="left" w:pos="9360" w:leader="none"/>
        </w:tabs>
        <w:ind w:right="-5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sectPr>
      <w:type w:val="nextPage"/>
      <w:pgSz w:w="11906" w:h="16838"/>
      <w:pgMar w:left="85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"/>
      <w:jc w:val="both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8:37:00Z</dcterms:created>
  <dc:creator>7</dc:creator>
  <dc:description/>
  <cp:keywords/>
  <dc:language>en-US</dc:language>
  <cp:lastModifiedBy>Татьяна Дивеева</cp:lastModifiedBy>
  <cp:lastPrinted>2024-02-07T08:46:00Z</cp:lastPrinted>
  <dcterms:modified xsi:type="dcterms:W3CDTF">2024-02-08T08:37:00Z</dcterms:modified>
  <cp:revision>2</cp:revision>
  <dc:subject/>
  <dc:title> </dc:title>
</cp:coreProperties>
</file>