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7.2023                                                                                                 № 1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b w:val="false"/>
          <w:bCs w:val="false"/>
          <w:sz w:val="28"/>
          <w:szCs w:val="28"/>
        </w:rPr>
        <w:t xml:space="preserve">Об утверждении  документации по планировке территории и         межевания территории для размещения линейного объекта по                  переустройству газопровода в рамках проекта: «Гидротехническое          сооружение пруда (плотина водоема п. Юрьевка) г.п. Рузаевка                 Рузаевского муниципального района Республики Мордовия» </w:t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границах городского поселения Рузаевка</w:t>
      </w:r>
      <w:r>
        <w:rPr>
          <w:bCs w:val="false"/>
          <w:sz w:val="28"/>
          <w:szCs w:val="28"/>
        </w:rPr>
        <w:t xml:space="preserve">   </w:t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 42, 4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, с учетом протокола публичных слушаний от 18 августа 2023 года, принимая во внимание заключение о результатах публичных слушаний от 21 августа 2023 года, иных прилагаемых документов, администрация городского поселения Рузаевка Рузаевского муниципального района Республики   Мордов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документацию по планировке территории и межевания территории </w:t>
      </w:r>
      <w:r>
        <w:rPr>
          <w:color w:val="000000"/>
          <w:spacing w:val="2"/>
          <w:sz w:val="28"/>
          <w:szCs w:val="28"/>
        </w:rPr>
        <w:t>для размещения линейного объекта по переустройству газопровода в рамках проекта: «Гидротехническое сооружение пруда (плотина водоема п. Юрьевка) г.п. Рузаевка Рузаевского муниципального района Республики Мордовия» в границах городского поселения Рузаевка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2. Контроль за исполнением настоящего постановления возложить на заместителя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/>
      </w:pPr>
      <w:r>
        <w:rPr>
          <w:b w:val="false"/>
          <w:bCs w:val="false"/>
          <w:sz w:val="28"/>
          <w:szCs w:val="28"/>
        </w:rPr>
        <w:t>Первый заместитель Главы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/>
      </w:pPr>
      <w:r>
        <w:rPr>
          <w:b w:val="false"/>
          <w:bCs w:val="false"/>
          <w:sz w:val="28"/>
          <w:szCs w:val="28"/>
        </w:rPr>
        <w:t xml:space="preserve">администрации по вопросам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рхитектуры и градостроительства</w:t>
      </w:r>
      <w:r>
        <w:rPr>
          <w:b w:val="false"/>
          <w:sz w:val="28"/>
          <w:szCs w:val="28"/>
        </w:rPr>
        <w:t xml:space="preserve">                                              М.И. Демкин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от «21» августа 2023 года № 1321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кументации по планировке территории и межевания территории </w:t>
      </w:r>
      <w:r>
        <w:rPr>
          <w:b w:val="false"/>
          <w:color w:val="000000"/>
          <w:spacing w:val="2"/>
          <w:sz w:val="28"/>
          <w:szCs w:val="28"/>
        </w:rPr>
        <w:t>для размещения линейного объекта по переустройству газопровода в рамках проекта: «Гидротехническое сооружение пруда (плотина водоема п.  Юрьевка) г.п. Рузаевка Рузаевского муниципального района Республики Мордовия» в границах 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5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планировки территор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Раздел 1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планировки территории. Графическая ча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2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ожение о размещение линейных объект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3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ы по обоснованию проекта планировки территории. Графическая ча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4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ы по обоснованию проекта планировки территории. Пояснительная записка.</w:t>
            </w:r>
          </w:p>
        </w:tc>
      </w:tr>
      <w:tr>
        <w:trPr/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межевания территор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1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межевания территории. Графическая ча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2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межевания территории. Текстовая ча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3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ы по обоснованию проекта межевания территории. Графическая ча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дел 4.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Материалы по обоснованию проекта межевания территории. </w:t>
            </w:r>
          </w:p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яснительная записка.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28:00Z</dcterms:created>
  <dc:creator>Неизвестный</dc:creator>
  <dc:description/>
  <cp:keywords/>
  <dc:language>en-US</dc:language>
  <cp:lastModifiedBy>Татьяна Дивеева</cp:lastModifiedBy>
  <cp:lastPrinted>2021-12-09T16:13:00Z</cp:lastPrinted>
  <dcterms:modified xsi:type="dcterms:W3CDTF">2023-08-21T11:28:00Z</dcterms:modified>
  <cp:revision>2</cp:revision>
  <dc:subject/>
  <dc:title>ТРУДОВОЙ ДОГОВОР</dc:title>
</cp:coreProperties>
</file>