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РУЗАЕВ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ЗАЕВСКОГО МУНИЦИПАЛЬН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.08.2023</w:t>
        <w:tab/>
        <w:tab/>
        <w:tab/>
        <w:tab/>
        <w:tab/>
        <w:t xml:space="preserve">                                                            № 1262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уза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Об изменении вида разрешенного использования земельных участков в кадастровом квартале 13:25:011300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от 29.12.2004 №190-ФЗ, Федеральным законом от 29.12.2004 №191-ФЗ «О введении в действие Градостроительного кодекса Российской Федерации», Правилами землепользования и застройки городского поселения Рузаевка Рузаевского муниципального района Республики Мордовия, утвержденными решением Совета депутатов городского поселения Рузаевка от 28.02.2022г. №6/53, администрация городского поселения Рузаевка Рузаевского муниципального района Республики Мордовия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Normal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. Изменить вид разрешенного использования земельных участков в кадастровом квартале 13:25:0113004, категория земель - земли населенных пунктов, расположенных по адресу: Республика Мордовия, Рузаевский муниципальный район, городское поселение Рузаевка, г. Рузаевка с вида разрешенного использования - «13.1- Ведение огородничества» на другой вид разрешенного использования - «13.2- Ведение садоводства», согласно приложению к настоящему постановлению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по вопросам архитектуры и градостроительства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Рузаевка                                                                           А.Ю. Домн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en-US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119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7:31:00Z</dcterms:created>
  <dc:creator>Kosinkin</dc:creator>
  <dc:description/>
  <cp:keywords/>
  <dc:language>en-US</dc:language>
  <cp:lastModifiedBy>Татьяна Дивеева</cp:lastModifiedBy>
  <cp:lastPrinted>2023-08-02T09:42:00Z</cp:lastPrinted>
  <dcterms:modified xsi:type="dcterms:W3CDTF">2023-08-08T07:31:00Z</dcterms:modified>
  <cp:revision>2</cp:revision>
  <dc:subject/>
  <dc:title/>
</cp:coreProperties>
</file>