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05.04.2023                                                                                                       </w:t>
      </w:r>
      <w:r>
        <w:rPr>
          <w:sz w:val="28"/>
          <w:szCs w:val="28"/>
        </w:rPr>
        <w:t xml:space="preserve"> № 586</w:t>
      </w:r>
    </w:p>
    <w:p>
      <w:pPr>
        <w:pStyle w:val="Normal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tabs>
          <w:tab w:val="clear" w:pos="708"/>
          <w:tab w:val="left" w:pos="65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ограничении движения и исключения стоянки, остановки транспортных средств в городском поселении Рузаевк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8 по 9 апреля 2023 года</w:t>
      </w:r>
    </w:p>
    <w:p>
      <w:pPr>
        <w:pStyle w:val="Normal"/>
        <w:tabs>
          <w:tab w:val="clear" w:pos="708"/>
          <w:tab w:val="left" w:pos="65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10 декабря 1995 года № 196-ФЗ «О безопасности дорожного движения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Законом Республики Мордовия от 13 октября 2012 года № 75-З «Об автомобильных дорогах и дорожной деятельности в Республике Мордовия,  постановлением администрации Рузаевского муниципального района от 05 апреля 2023 №181 «Об организации специализированной ярмарки выходного дня по продаже сельскохозяйственной продукции и продовольственных товаров на территории Рузаевского муниципального района в 2023 г.», в целях обеспечения безопасности граждан и организации дорожного движения при проведении ярмарки, администрация городского поселения Рузаевка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пределить местом проведения ярмарки площадку по адресу: Республика Мордовия, г. Рузаевка по ул. Юрасова (от поворота к дому №10 до поворота к дому №15)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ременно ограничить движение и исключить стоянку, остановку транспортных средств в городском поселении Рузаевка с 20 час. 00 мин. 08 апреля 2023 года до 13 час. 00 мин. 09 апреля 2023 года по адресу: г. Рузаевка, ул. Юрасова (на площадке, отведенной под ярмарку выходного дня, от поворота к дому № 10 до поворота к дому №15), за исключением транспортных средств коммунальных и аварийных служб, а также задействованных в проведении ярмарки. 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БУ «Дорожное хозяйство» на период временного ограничения движения и исключения стоянки, остановки транспортных средств в срок до 20 час. 00 мин., 08 апреля 2023 года обеспечить установку временных дорожных знаков, в срок до 06 час. 00 мин. 09 апреля, обеспечить установку технических средств (передвижные ограждения – турникеты) на период временного ограничения движения и исключения стоянки, остановки автотранспортных средств, а также их демонтаж по окончании проведения ярмарки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чальнику отдела МВД России по Рузаевскому муниципальному районе Бояркину А.Н. принять необходимые меры для обеспечения безопасности дорожного движения в период временного ограничения движения и исключения стоянки, остановки транспортных средств 8 - 9 апреля 2023 года, рекомендовать организацию объездных маршрутов для движения автомобильного транспорта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 момента подписания и подлежит опубликованию на официальном сайте органа местного самоуправления городского поселения Рузаевка в сети «Интернет» по адресу: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ruzaevka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g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.</w:t>
      </w:r>
    </w:p>
    <w:p>
      <w:pPr>
        <w:pStyle w:val="Normal"/>
        <w:tabs>
          <w:tab w:val="clear" w:pos="708"/>
          <w:tab w:val="left" w:pos="65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5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Рузаевка                                                           А.Ю. Домн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Style15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45:00Z</dcterms:created>
  <dc:creator>7</dc:creator>
  <dc:description/>
  <cp:keywords/>
  <dc:language>en-US</dc:language>
  <cp:lastModifiedBy>Татьяна Дивеева</cp:lastModifiedBy>
  <cp:lastPrinted>2023-04-06T09:21:00Z</cp:lastPrinted>
  <dcterms:modified xsi:type="dcterms:W3CDTF">2023-04-07T12:45:00Z</dcterms:modified>
  <cp:revision>2</cp:revision>
  <dc:subject/>
  <dc:title> </dc:title>
</cp:coreProperties>
</file>