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6"/>
          <w:szCs w:val="26"/>
        </w:rPr>
        <w:t>РУЗА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08.2023 года                                                                                   № 21/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равила землепользования и застройки     городского поселения Рузаевка Руз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, утвержденные решением Совета депутатов  городского поселения Рузаевка от 28.02.2022 № 6/53                                 (с изменениями от 27.12.2022, от 28.04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bookmarkStart w:id="0" w:name="sub_100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 от 29.12.2004 № 190-ФЗ, Федеральным законом «Об общих принципах организации местного самоуправления в Российской Федерации» от 6.10. 2003 № 131-ФЗ, Уставом городского поселения Рузаевка, протоколом </w:t>
      </w:r>
      <w:r>
        <w:rPr>
          <w:bCs/>
          <w:sz w:val="28"/>
          <w:szCs w:val="28"/>
        </w:rPr>
        <w:t xml:space="preserve">публичных слушаний </w:t>
      </w:r>
      <w:r>
        <w:rPr>
          <w:color w:val="000000"/>
          <w:sz w:val="28"/>
          <w:szCs w:val="28"/>
        </w:rPr>
        <w:t xml:space="preserve">по </w:t>
      </w:r>
      <w:r>
        <w:rPr>
          <w:bCs/>
          <w:sz w:val="28"/>
          <w:szCs w:val="28"/>
        </w:rPr>
        <w:t>внесению изменений в Правила землепользования и застройки городского поселения Рузаевка Рузаевского муниципального района Республики Мордовия, утвержденные решением Совета депутатов городского поселения Рузаевка от 28.02.2022  № 6/53 (с изменениями от 27.12. 2022, от 28.04.2023)</w:t>
      </w:r>
      <w:r>
        <w:rPr>
          <w:sz w:val="28"/>
          <w:szCs w:val="28"/>
        </w:rPr>
        <w:t>, от 27.07. 2023, заключением о результатах публичных слушаний от 28.07.2023 Совет депутатов городского поселения 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равила землепользования и застройки городского поселения Рузаевка Рузаевского муниципального района Республики Мордовия, утвержденные решением Совета депутатов городского поселения Рузаевка от 28.02.2022 № 6/53 (с изменениями от 27.12.2022, от 28.04.2023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атью 31 с градостроительным регламентом Р1 в основные виды разрешенного использования добавить вид разрешенного использования «Отдых (рекреация) 5.0» с минимальным размером земельного участка   500 кв. м и максимальным размером земельного участка 1000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изменения в Правила землепользования и застройки городского поселения Рузаевка Рузаевского муниципального района Республики Мордовия, утвержденные решением Совета депутатов городского поселения Рузаевка от 28.02.2022 № 6/53 (с изменениями от 27.12.2022, от 28.04.2023) в части установления территориальных зон в карте градостроительного зонирования территор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альную зону земельного участка с кадастровым номером 13:25:0103040:538 с О1 заменить на П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альную зону земельного участка с кадастровым номером 13:25:0105080:298 с Ж1 заменить на Ж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альную зону земельного участка с кадастровым номером 13:25:0105080:292 и рядом участок с Р1 заменить на Ж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альную зону земельного участка с кадастровым номером 13:17:0106002:1075 с Ж1 заменить на О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bookmarkStart w:id="1" w:name="_Hlk143498884"/>
      <w:r>
        <w:rPr>
          <w:sz w:val="28"/>
          <w:szCs w:val="28"/>
        </w:rPr>
        <w:t>территориальную зону земельного участка с кадастровым номером 13:25:0101037:624 с Т заменить на Ж3;</w:t>
      </w:r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 земельного участка с кадастровым номером 13:25:0103020: 75, расположенного в территориальной зоне О1, увели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альную зону земельного участка с кадастровым номером 13:25:0106081:547 с Ж1 заменить на П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рриториальную зону земельного участка с кадастровым номером 13:25:0102027:705 с П1 заменить на О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адастровом квартале 13:25:0102018 территориальную зону Т увели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рриториальную зону земельного участка с кадастровым номером 13:00:0000000:11964 под плотиной Юрьевского пруда с Р1 и Сх3 заменить на 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после дня официального опубликования в средствах массовой информации и подлежит размещению на официальном сайте органов местного самоуправления городского поселения Рузаевка в сети «Интернет» по адресу: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2" w:name="sub_1000"/>
      <w:r>
        <w:rPr>
          <w:sz w:val="28"/>
          <w:szCs w:val="28"/>
        </w:rPr>
        <w:t xml:space="preserve">Глава городского поселения Рузаевка                                    </w:t>
      </w:r>
      <w:bookmarkEnd w:id="2"/>
      <w:r>
        <w:rPr>
          <w:sz w:val="28"/>
          <w:szCs w:val="28"/>
        </w:rPr>
        <w:t>В.Н. Сурайк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06:00Z</dcterms:created>
  <dc:creator>Неизвестный</dc:creator>
  <dc:description/>
  <cp:keywords/>
  <dc:language>en-US</dc:language>
  <cp:lastModifiedBy>Марина Гурина</cp:lastModifiedBy>
  <cp:lastPrinted>2023-08-21T13:52:00Z</cp:lastPrinted>
  <dcterms:modified xsi:type="dcterms:W3CDTF">2023-08-21T13:06:00Z</dcterms:modified>
  <cp:revision>2</cp:revision>
  <dc:subject/>
  <dc:title>ТРУДОВОЙ ДОГОВОР</dc:title>
</cp:coreProperties>
</file>