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0" w:name="_Hlk149228058"/>
      <w:r>
        <w:rPr>
          <w:rFonts w:eastAsia="Times New Roman"/>
          <w:b/>
          <w:bCs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/>
            <w:b/>
            <w:bCs/>
            <w:szCs w:val="24"/>
            <w:lang w:eastAsia="ru-RU"/>
          </w:rPr>
          <w:t>постановлению</w:t>
        </w:r>
      </w:hyperlink>
      <w:r>
        <w:rPr>
          <w:rFonts w:eastAsia="Times New Roman"/>
          <w:b/>
          <w:bCs/>
          <w:szCs w:val="24"/>
          <w:lang w:eastAsia="ru-RU"/>
        </w:rPr>
        <w:t xml:space="preserve"> Главы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ородского поселения Рузаевка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1" w:name="_Hlk149228058"/>
      <w:r>
        <w:rPr>
          <w:rFonts w:eastAsia="Times New Roman"/>
          <w:b/>
          <w:bCs/>
          <w:szCs w:val="24"/>
          <w:lang w:eastAsia="ru-RU"/>
        </w:rPr>
        <w:t>от 30.05.2024 №</w:t>
      </w:r>
      <w:bookmarkEnd w:id="1"/>
      <w:r>
        <w:rPr>
          <w:rFonts w:eastAsia="Times New Roman"/>
          <w:b/>
          <w:bCs/>
          <w:szCs w:val="24"/>
          <w:lang w:eastAsia="ru-RU"/>
        </w:rPr>
        <w:t>18</w:t>
      </w:r>
    </w:p>
    <w:p>
      <w:pPr>
        <w:pStyle w:val="Normal"/>
        <w:widowControl w:val="false"/>
        <w:spacing w:lineRule="auto" w:line="240"/>
        <w:textAlignment w:val="baseline"/>
        <w:rPr>
          <w:rFonts w:eastAsia="Microsoft YaHei"/>
          <w:kern w:val="2"/>
          <w:szCs w:val="24"/>
          <w:lang w:eastAsia="ru-RU"/>
        </w:rPr>
      </w:pPr>
      <w:r>
        <w:rPr>
          <w:rFonts w:eastAsia="Microsoft YaHei"/>
          <w:kern w:val="2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УЗАЕВКА НА 2013-2027 ГОДЫ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Microsoft YaHei"/>
          <w:b/>
          <w:caps/>
          <w:kern w:val="2"/>
          <w:sz w:val="28"/>
          <w:szCs w:val="28"/>
        </w:rPr>
        <w:t>(актуализация на 2024 год)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b/>
          <w:b/>
          <w:szCs w:val="24"/>
        </w:rPr>
      </w:pPr>
      <w:r>
        <w:rPr>
          <w:rFonts w:eastAsia="Microsoft YaHei"/>
          <w:b/>
          <w:szCs w:val="24"/>
        </w:rPr>
        <w:t>РАЗРАБОТАНО: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Администрация городского поселения Рузаевка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24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87537247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8">
            <w:r>
              <w:rPr>
                <w:rStyle w:val="IndexLink"/>
              </w:rPr>
              <w:t>ХАРАКТЕРИСТИКА ГОРОДСКОГО ПОСЕЛЕНИЯ «РУЗАЕВКА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9">
            <w:r>
              <w:rPr>
                <w:rStyle w:val="IndexLink"/>
              </w:rPr>
              <w:t>СХЕМА ТЕПЛОСНАБЖЕНИЯ ГОРОДСКОГО ПОСЕЛЕНИЯ «РУЗАЕВКА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0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1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2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3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4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6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7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8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9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0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1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2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3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4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5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6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8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9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0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1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2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3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4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5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6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7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78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9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0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1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2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3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4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5">
            <w:r>
              <w:rPr>
                <w:rStyle w:val="IndexLink"/>
              </w:rPr>
              <w:t>РАЗДЕЛ 8. ПЕРСПЕКТИВНЫЕ ТОПЛИВНЫЕ БАЛАНСЫ.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6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7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8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9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0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1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2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3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4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5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6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7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8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9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0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1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2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3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5">
            <w:r>
              <w:rPr>
                <w:rStyle w:val="IndexLink"/>
              </w:rPr>
              <w:t>РАЗДЕЛ 12. РЕШЕНИЕ ПО БЕСХОЗНЫМ ТЕПЛОВЫМ СЕТЯМ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7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8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9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0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1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2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3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4">
            <w:r>
              <w:rPr>
                <w:rStyle w:val="IndexLink"/>
              </w:rPr>
              <w:t>ВЫВОДЫ И РЕКОМЕНДАЦ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5">
            <w:r>
              <w:rPr>
                <w:rStyle w:val="IndexLink"/>
              </w:rPr>
              <w:t>СПИСОК ЛИТЕРАТУРЫ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2" w:name="__RefHeading___Toc87537247"/>
      <w:bookmarkEnd w:id="2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3" w:name="__RefHeading___Toc87537248"/>
      <w:bookmarkEnd w:id="3"/>
      <w:r>
        <w:rPr>
          <w:caps w:val="false"/>
          <w:smallCaps w:val="false"/>
        </w:rPr>
        <w:t>ХАРАКТЕРИСТИКА</w:t>
      </w:r>
      <w:r>
        <w:rPr/>
        <w:t xml:space="preserve">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узаевка – административный центр Рузаевского муниципального района, второй по величине и значимости промышленный центр в Республике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асположен в 616 км от Москвы и в 25 км от столицы Республики г. Саранс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нешние связи города осуществляются железнодорожным и автомобильным транспорт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асположен на железнодорожной магистрали структурного подразделения Пензенского отделения Куйбышевской железной дорог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Рузаевский железнодорожный узел имеет выходы в Центральный регион, Поволжье, Казахстан, прямое сообщение с Москвой, Самарой, выход на Пензу и ряд районов Мордов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На западе к границам города в меридиональном направлении проходит автодорога федерального значения Нижний Новгород–Пенза, которая обеспечивает транзитные потоки, минуя город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Кроме того, с юго-запада к городу подходит дорога регионального значения Рузаевка–Ковылкино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Расстояние от г. Рузаевки до ближайшего аэропорта (Саранск) около 25 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о трудовым и производственным связям, город Рузаевка тесно связан со столицей Республики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 xml:space="preserve">Город входит в состав Саранско-Рузаевской городской групповой системы населённых мест (ГСНМ), которая охватывает Центральную и Восточную часть республики (треть всей территории). Ядром системы является г. Саранск, межрайонным центром – г. Рузаевка. 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снову экономического потенциала города составляет промышленное производство и внешний железнодорожный транспор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Климат рассматриваемой территории – умеренно-континентальный, с теплым летом и умеренно суровой зимой. </w:t>
      </w:r>
    </w:p>
    <w:p>
      <w:pPr>
        <w:pStyle w:val="Style28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 изменяется от +3,5°С до +4,0°С. Средняя температура самого холодного месяца (января) изменяется в пределах от –11,5°С до –12,3°С, отмечаются понижения температуры до – 47°С. Средняя температура самого теплого месяца (июля) от +18,9°С до +19,8°С, максимальная +37°С.</w:t>
      </w:r>
    </w:p>
    <w:p>
      <w:pPr>
        <w:pStyle w:val="Normal"/>
        <w:ind w:firstLine="720"/>
        <w:rPr/>
      </w:pPr>
      <w:r>
        <w:rPr>
          <w:szCs w:val="24"/>
        </w:rPr>
        <w:t>По данным СНиП 23-01-99, средняя месячная и годовая температура воздуха характеризуется величинами, приведенными в таблице 1.</w:t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- </w:t>
      </w:r>
      <w:r>
        <w:rPr/>
        <w:t>Температурный режим</w:t>
      </w:r>
    </w:p>
    <w:tbl>
      <w:tblPr>
        <w:tblW w:w="94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4"/>
        <w:gridCol w:w="756"/>
        <w:gridCol w:w="700"/>
        <w:gridCol w:w="630"/>
        <w:gridCol w:w="602"/>
        <w:gridCol w:w="616"/>
        <w:gridCol w:w="657"/>
        <w:gridCol w:w="742"/>
        <w:gridCol w:w="616"/>
        <w:gridCol w:w="532"/>
        <w:gridCol w:w="602"/>
        <w:gridCol w:w="574"/>
        <w:gridCol w:w="59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lang w:val="en-US"/>
              </w:rPr>
              <w:t xml:space="preserve">t </w:t>
            </w:r>
            <w:r>
              <w:rPr>
                <w:sz w:val="22"/>
                <w:vertAlign w:val="superscript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Отрицательные температуры наблюдаются в течение пяти месяцев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Температура воздуха наиболее холодной пятидневки – -30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наиболее холодных суток – -34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Максимальная из средних скоростей ветра зафиксирована по южному румбу в январе и достигает 6,9 м/сек, минимальная – зафиксирована по северному румбу в июле и составляет 0 м/сек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Средняя скорость ветра за период со средней суточной температурой воздуха 8</w:t>
      </w:r>
      <w:r>
        <w:rPr>
          <w:szCs w:val="28"/>
          <w:vertAlign w:val="superscript"/>
        </w:rPr>
        <w:t>0</w:t>
      </w:r>
      <w:r>
        <w:rPr>
          <w:szCs w:val="28"/>
        </w:rPr>
        <w:t>С или менее составляет 5,8 м/сек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bookmarkStart w:id="4" w:name="__RefHeading___Toc87537249"/>
      <w:bookmarkEnd w:id="4"/>
      <w:r>
        <w:rPr/>
        <w:t xml:space="preserve">СХЕМА ТЕПЛОСНАБЖЕНИЯ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Heading1"/>
        <w:spacing w:lineRule="auto" w:line="240"/>
        <w:rPr/>
      </w:pPr>
      <w:bookmarkStart w:id="5" w:name="__RefHeading___Toc87537250"/>
      <w:bookmarkEnd w:id="5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г. Рузаевка. На территории населенного пункта действует 19 котельных, отапливающая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АО «Мордовская электросеть»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Пензенский территориальный участок Куйбышевской дирекции по тепловодоснабжению - структурного подразделения Центральной дирекции по тепловодоснабжению - филиала ОАО "РЖД"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color w:val="000000"/>
        </w:rPr>
        <w:t>Территория городского поселения газифицирована, в связи с чем, на территории поселения распространено автономное (индивидуальное) отопление от газовых котлов. Индивидуальное теплоснабжение предусматривается во вновь вводимых жилых многоквартирных зданиях, а также в индивидуальных жилых домах. Установка отопительного оборудования осуществляется в соответствии с проектной документацией.</w:t>
      </w:r>
    </w:p>
    <w:p>
      <w:pPr>
        <w:pStyle w:val="Heading2"/>
        <w:spacing w:lineRule="auto" w:line="240"/>
        <w:ind w:firstLine="709"/>
        <w:rPr/>
      </w:pPr>
      <w:bookmarkStart w:id="6" w:name="__RefHeading___Toc87537251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6"/>
      <w:r>
        <w:rPr/>
        <w:t xml:space="preserve">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  <w:r>
        <w:rPr>
          <w:sz w:val="24"/>
          <w:szCs w:val="24"/>
          <w:lang w:val="ru-RU"/>
        </w:rPr>
        <w:t xml:space="preserve">В период с момента разработки Схемы теплоснабжения городского поселения Рузаевка на 2013-2027 годы (утвержденной постановлением администрации городского поселения Рузаевка от 31.12.2013 г. №45) на территории поселения было введено в эксплуатацию 24 многоквартирных дома, большая часть из которых оборудована автономными источниками тепла. </w:t>
      </w:r>
    </w:p>
    <w:p>
      <w:pPr>
        <w:pStyle w:val="A1"/>
        <w:spacing w:lineRule="auto" w:line="240"/>
        <w:rPr/>
      </w:pPr>
      <w:r>
        <w:rPr>
          <w:sz w:val="24"/>
          <w:szCs w:val="24"/>
          <w:lang w:val="ru-RU"/>
        </w:rPr>
        <w:t>К системе централизованного теплоснабжения были подключены следующие объекты: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Маяковского, д. 87а (Площадь – 1008 кв. м, источник тепла - </w:t>
      </w:r>
      <w:r>
        <w:rPr>
          <w:color w:val="000000"/>
          <w:sz w:val="24"/>
          <w:szCs w:val="24"/>
        </w:rPr>
        <w:t>Котельная «ШТФ»</w:t>
      </w:r>
      <w:r>
        <w:rPr>
          <w:color w:val="000000"/>
          <w:sz w:val="24"/>
          <w:szCs w:val="24"/>
          <w:lang w:val="ru-RU"/>
        </w:rPr>
        <w:t>, дата ввода в эксплуатацию – 04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3 (Площадь – 2520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6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Дружбы народов, д. 6 (Площадь – 4883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6.10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1 (Площадь – 314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7.06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Солнечная, д. 11 (Площадь – 3825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В (Площадь – 198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Б (Площадь – 201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30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Фадеева, д. 22 (Площадь – 837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09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ул. Фадеева, д. 18 (Площадь – 83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0.12.2015 г.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29"/>
        <w:gridCol w:w="1703"/>
        <w:gridCol w:w="1340"/>
        <w:gridCol w:w="1779"/>
        <w:gridCol w:w="1401"/>
      </w:tblGrid>
      <w:tr>
        <w:trPr>
          <w:tblHeader w:val="true"/>
          <w:trHeight w:val="2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20118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25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279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716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9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886,6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7 762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67 97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 78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6 443,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0 812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630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1 374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 94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18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2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 30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54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757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678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40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75,7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6 82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3 335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1 6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 246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348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 898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7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6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3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вновь строящихся объектов приведена в таблице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/>
        <w:t xml:space="preserve"> – Сведения о в эксплуатацию новых объектов строительства</w: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2148"/>
        <w:gridCol w:w="1976"/>
        <w:gridCol w:w="2135"/>
        <w:gridCol w:w="2063"/>
        <w:gridCol w:w="1836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*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д. 60 – 236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6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6 - 38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3 - 37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д. 23 – 4019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8 – 35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8 - 36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6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 (МИК),  - 2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22 – 15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2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0 - 4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 25 – 43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Ухтомского, 109 – 13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,  62 – 25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18 – 15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671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таниславского – 18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1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2 -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Фадеева, 20 - 1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4 – 3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21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Б - 1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 – 4600 кв. 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- к моменту актуализации МКД уже введены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вновь вводимых многоквартирных жилых домов предусматривается от существующих отопительных котельных. Отопление индивидуальных жилых домов предусматривается от индивидуальных источников тепла – газовых котлов. </w:t>
      </w:r>
    </w:p>
    <w:p>
      <w:pPr>
        <w:pStyle w:val="Heading2"/>
        <w:spacing w:lineRule="auto" w:line="240"/>
        <w:ind w:firstLine="709"/>
        <w:rPr/>
      </w:pPr>
      <w:bookmarkStart w:id="7" w:name="__RefHeading___Toc87537252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7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4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4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933"/>
        <w:gridCol w:w="1068"/>
        <w:gridCol w:w="1007"/>
        <w:gridCol w:w="1076"/>
        <w:gridCol w:w="974"/>
        <w:gridCol w:w="965"/>
        <w:gridCol w:w="965"/>
        <w:gridCol w:w="1068"/>
        <w:gridCol w:w="1955"/>
      </w:tblGrid>
      <w:tr>
        <w:trPr>
          <w:tblHeader w:val="true"/>
          <w:trHeight w:val="253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существующее состояние), Гкал/ч</w:t>
            </w:r>
          </w:p>
        </w:tc>
        <w:tc>
          <w:tcPr>
            <w:tcW w:w="7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менение тепловой нагрузки, Гкал/час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перспектива - 2027), Гкал/ч</w:t>
            </w:r>
          </w:p>
        </w:tc>
      </w:tr>
      <w:tr>
        <w:trPr>
          <w:tblHeader w:val="true"/>
          <w:trHeight w:val="253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8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5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32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8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7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44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8" w:name="__RefHeading___Toc87537253"/>
      <w:bookmarkEnd w:id="8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9" w:name="__RefHeading___Toc87537254"/>
      <w:bookmarkEnd w:id="9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5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6"/>
        <w:gridCol w:w="1948"/>
        <w:gridCol w:w="1401"/>
        <w:gridCol w:w="1355"/>
        <w:gridCol w:w="137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23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color w:val="000000"/>
              </w:rPr>
              <w:t>0,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</w:rPr>
              <w:t>,43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27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10" w:name="__RefHeading___Toc87537255"/>
      <w:bookmarkEnd w:id="10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11" w:name="__RefHeading___Toc87537256"/>
      <w:bookmarkEnd w:id="11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ой 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объектов строительства, предполагаемых к строительству на территории муниципального образования. Сведения о перспективных зонах строительства приведены в Разделе 1 настояще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ниж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2" w:name="__RefHeading___Toc87537257"/>
      <w:bookmarkEnd w:id="12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sectPr>
          <w:footerReference w:type="default" r:id="rId7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3" w:name="__RefHeading___Toc87537258"/>
      <w:bookmarkStart w:id="14" w:name="sub_32"/>
      <w:bookmarkEnd w:id="13"/>
      <w:bookmarkEnd w:id="14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24"/>
        </w:rPr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снабжения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21"/>
        <w:gridCol w:w="1460"/>
        <w:gridCol w:w="1357"/>
        <w:gridCol w:w="1316"/>
        <w:gridCol w:w="1536"/>
        <w:gridCol w:w="188"/>
        <w:gridCol w:w="1398"/>
        <w:gridCol w:w="1557"/>
        <w:gridCol w:w="1709"/>
        <w:gridCol w:w="1540"/>
      </w:tblGrid>
      <w:tr>
        <w:trPr>
          <w:tblHeader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ктическое состояние (2023год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спективное состояние (2027 год)</w:t>
            </w:r>
          </w:p>
        </w:tc>
      </w:tr>
      <w:tr>
        <w:trPr>
          <w:tblHeader w:val="true"/>
          <w:trHeight w:val="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4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8"/>
        <w:gridCol w:w="1525"/>
        <w:gridCol w:w="1251"/>
        <w:gridCol w:w="1389"/>
        <w:gridCol w:w="1524"/>
        <w:gridCol w:w="1666"/>
        <w:gridCol w:w="1525"/>
        <w:gridCol w:w="1666"/>
        <w:gridCol w:w="152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6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15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8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7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67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Анализ таблицы 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</w:t>
      </w:r>
      <w:r>
        <w:rPr>
          <w:color w:val="000000"/>
        </w:rPr>
        <w:t>БМК «ССП» наблюдается дефицит тепловой мощности котельной, рекомендуется рассмотреть вариант реконструкции БМК с увеличением тепловой мощности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5" w:name="__RefHeading___Toc87537259"/>
      <w:bookmarkEnd w:id="15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6" w:name="sub_32"/>
      <w:bookmarkStart w:id="17" w:name="__RefHeading___Toc87537260"/>
      <w:bookmarkEnd w:id="16"/>
      <w:bookmarkEnd w:id="17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0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4,5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3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/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7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7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98"/>
        <w:gridCol w:w="1392"/>
        <w:gridCol w:w="1044"/>
        <w:gridCol w:w="1304"/>
        <w:gridCol w:w="1133"/>
        <w:gridCol w:w="1171"/>
        <w:gridCol w:w="18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Условный проход труб, м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ой отпуск энергии через трубопровод, Гкал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ые тепловые потери,Гкал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7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96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59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6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54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9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,2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98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97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6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6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3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332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49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5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8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1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50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1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0,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2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04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6,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97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существующему источнику тепловой энергии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18" w:name="__RefHeading___Toc87537261"/>
      <w:bookmarkEnd w:id="18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9" w:name="__RefHeading___Toc87537262"/>
      <w:bookmarkEnd w:id="19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szCs w:val="26"/>
        </w:rPr>
        <w:t>В системе централизованного теплоснабжения осуществляет деятельность 19 котельных. Котельные оборудованы устройствами хим.-водоподготовки. В котельных установлены Na – Катионитовые водоподготовительные у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8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/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751"/>
        <w:gridCol w:w="1910"/>
        <w:gridCol w:w="1889"/>
        <w:gridCol w:w="1909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Фактическое состояние (по данным за 2023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на 2027 г)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8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5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20" w:name="__RefHeading___Toc87537263"/>
      <w:bookmarkEnd w:id="20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02,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0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69,7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,3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68,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3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99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9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8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2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6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3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8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21" w:name="__RefHeading___Toc87537264"/>
      <w:bookmarkEnd w:id="21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2" w:name="__RefHeading___Toc87537265"/>
      <w:bookmarkEnd w:id="22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               со 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19 котельных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3" w:name="__RefHeading___Toc87537266"/>
      <w:bookmarkEnd w:id="23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4" w:name="__RefHeading___Toc87537267"/>
      <w:bookmarkEnd w:id="24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5" w:name="__RefHeading___Toc87537268"/>
      <w:bookmarkEnd w:id="25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6" w:name="__RefHeading___Toc87537269"/>
      <w:bookmarkEnd w:id="26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7" w:name="__RefHeading___Toc87537270"/>
      <w:bookmarkEnd w:id="27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10-11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– Мероприятия по модернизации котельных АО «Мордовская электросет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35"/>
        <w:gridCol w:w="2327"/>
        <w:gridCol w:w="1192"/>
        <w:gridCol w:w="1640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"ЛАЛ" с заменой 2 котлов марки КВГМ-50 на 4 котла марки КВГ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,01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7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 xml:space="preserve">Таблица </w:t>
      </w:r>
      <w:r>
        <w:rPr>
          <w:rFonts w:eastAsia="Times New Roman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lang w:val="ru-RU" w:eastAsia="ru-RU"/>
        </w:rPr>
        <w:fldChar w:fldCharType="separate"/>
      </w:r>
      <w:r>
        <w:rPr>
          <w:szCs w:val="24"/>
          <w:rFonts w:eastAsia="Times New Roman"/>
          <w:lang w:val="ru-RU" w:eastAsia="ru-RU"/>
        </w:rPr>
        <w:t>11</w:t>
      </w:r>
      <w:r>
        <w:rPr>
          <w:szCs w:val="24"/>
          <w:rFonts w:eastAsia="Times New Roman"/>
          <w:lang w:val="ru-RU" w:eastAsia="ru-RU"/>
        </w:rPr>
        <w:fldChar w:fldCharType="end"/>
      </w:r>
      <w:r>
        <w:rPr>
          <w:rFonts w:eastAsia="Times New Roman"/>
          <w:szCs w:val="24"/>
          <w:lang w:val="ru-RU" w:eastAsia="ru-RU"/>
        </w:rPr>
        <w:t xml:space="preserve"> – Мероприятия по модернизации котельных филиала ОАО "РЖД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70"/>
        <w:gridCol w:w="2083"/>
        <w:gridCol w:w="1228"/>
        <w:gridCol w:w="1417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роительство газовой БМК  «Склад топлив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firstLine="709"/>
        <w:rPr/>
      </w:pPr>
      <w:bookmarkStart w:id="28" w:name="__RefHeading___Toc87537271"/>
      <w:bookmarkEnd w:id="28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9" w:name="__RefHeading___Toc87537272"/>
      <w:bookmarkEnd w:id="29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30" w:name="__RefHeading___Toc87537273"/>
      <w:bookmarkEnd w:id="30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Согласно Генеральному плану поселения,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31" w:name="__RefHeading___Toc87537274"/>
      <w:bookmarkEnd w:id="31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2" w:name="__RefHeading___Toc87537275"/>
      <w:bookmarkEnd w:id="32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>
          <w:szCs w:val="24"/>
        </w:rPr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3" w:name="__RefHeading___Toc87537276"/>
      <w:bookmarkEnd w:id="33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4" w:name="__RefHeading___Toc87537277"/>
      <w:bookmarkEnd w:id="34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35" w:name="__RefHeading___Toc87537278"/>
      <w:bookmarkEnd w:id="35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6" w:name="__RefHeading___Toc87537279"/>
      <w:bookmarkEnd w:id="36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7" w:name="__RefHeading___Toc87537280"/>
      <w:bookmarkEnd w:id="37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 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8" w:name="__RefHeading___Toc87537281"/>
      <w:bookmarkEnd w:id="38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9" w:name="__RefHeading___Toc87537282"/>
      <w:bookmarkEnd w:id="39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40" w:name="__RefHeading___Toc87537283"/>
      <w:bookmarkEnd w:id="40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ах 12-13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bCs w:val="false"/>
          <w:lang w:val="ru-RU"/>
        </w:rPr>
        <w:t xml:space="preserve">– Мероприятия по развитию систем теплоснабжения котельных </w:t>
      </w:r>
      <w:r>
        <w:rPr>
          <w:lang w:val="ru-RU"/>
        </w:rPr>
        <w:t>АО «Мордовская электросе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416"/>
        <w:gridCol w:w="4147"/>
        <w:gridCol w:w="1795"/>
        <w:gridCol w:w="2076"/>
      </w:tblGrid>
      <w:tr>
        <w:trPr>
          <w:tblHeader w:val="true"/>
          <w:cantSplit w:val="true"/>
        </w:trPr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 сетей ГВС наземного исполнения с заменой труб на трубы изопрофлекс диаметра (от ж.д. по ул. Эстакада, 1 до ж.д. по ул. Ленин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ул. К.Маркса, 70 до школы № 5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0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Квартал В» с заменой кот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,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37"/>
        <w:rPr/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3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</w:t>
      </w:r>
      <w:r>
        <w:rPr/>
        <w:t>филиала ОАО «РЖ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847"/>
        <w:gridCol w:w="3380"/>
        <w:gridCol w:w="1276"/>
        <w:gridCol w:w="1819"/>
      </w:tblGrid>
      <w:tr>
        <w:trPr>
          <w:tblHeader w:val="true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 из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сетей теплоснабжения (замена изношенных участков тепловых сете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,872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41" w:name="__RefHeading___Toc87537284"/>
      <w:bookmarkEnd w:id="41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городского поселения организованно по закрытой схеме, нагрев воды осуществляется на котельных «Химмаш», «Кирзавод», «Квартал В» и «Детский сад №4» и в 7 тепловых пунктах (ТП «Баня №1», ТП «Ленина 37», ТП «Северный», ТП «Валда», ТП «Школьный б-р», ТП «Общежитие», ТП «Висмут»)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2" w:name="__RefHeading___Toc87537285"/>
      <w:bookmarkEnd w:id="42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3" w:name="__RefHeading___Toc87537286"/>
      <w:bookmarkEnd w:id="43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rFonts w:eastAsia="Microsoft YaHei"/>
          <w:szCs w:val="24"/>
        </w:rPr>
        <w:t>На территории г. Рузаевка действует одна котельная, отапливающая общественные здания и жилой фонд. В качестве основного вида топлива на котельной используется природный газ и маз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4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</w:t>
      </w:r>
      <w:r>
        <w:rPr/>
        <w:t xml:space="preserve">жения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42"/>
        <w:gridCol w:w="1769"/>
        <w:gridCol w:w="1393"/>
        <w:gridCol w:w="1862"/>
        <w:gridCol w:w="1392"/>
      </w:tblGrid>
      <w:tr>
        <w:trPr>
          <w:tblHeader w:val="true"/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23 г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27 г.)</w:t>
            </w:r>
          </w:p>
        </w:tc>
      </w:tr>
      <w:tr>
        <w:trPr>
          <w:tblHeader w:val="true"/>
          <w:trHeight w:val="7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830,2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150,4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7,0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,2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313,2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7483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02,0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10,94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6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7,8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2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7,2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3,4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7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5,5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,4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5,4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,2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46,0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974,5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08,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7,5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5,9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9,2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2,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0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6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6,69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,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5,3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5,3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Склад топлив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66,4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66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>
          <w:lang w:eastAsia="ar-SA"/>
        </w:rPr>
      </w:pPr>
      <w:bookmarkStart w:id="44" w:name="__RefHeading___Toc87537287"/>
      <w:bookmarkEnd w:id="44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, за исключением производственной мазутной котельной «Склад топлива» (</w:t>
      </w:r>
      <w:r>
        <w:rPr>
          <w:rStyle w:val="Mark"/>
          <w:szCs w:val="24"/>
        </w:rPr>
        <w:t>Природный газ - низшая теплота сгорания 8204 ккал/м</w:t>
      </w:r>
      <w:r>
        <w:rPr>
          <w:rStyle w:val="Mark"/>
          <w:szCs w:val="24"/>
          <w:vertAlign w:val="superscript"/>
        </w:rPr>
        <w:t>3</w:t>
      </w:r>
      <w:r>
        <w:rPr>
          <w:rStyle w:val="Mark"/>
          <w:szCs w:val="24"/>
        </w:rPr>
        <w:t>, мазут – низшая теплота сгорания – 10290 ккал/тн)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5" w:name="__RefHeading___Toc87537288"/>
      <w:bookmarkEnd w:id="45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>. Доля природного газа в общем объеме потребления котельно - печного топлива составляет 97,8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отопление).</w:t>
      </w:r>
    </w:p>
    <w:p>
      <w:pPr>
        <w:pStyle w:val="Heading2"/>
        <w:spacing w:lineRule="auto" w:line="240"/>
        <w:ind w:firstLine="709"/>
        <w:rPr/>
      </w:pPr>
      <w:bookmarkStart w:id="46" w:name="__RefHeading___Toc87537289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6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г. Рузаевка используется природный газ.</w:t>
      </w:r>
    </w:p>
    <w:p>
      <w:pPr>
        <w:pStyle w:val="Heading2"/>
        <w:spacing w:lineRule="auto" w:line="240"/>
        <w:ind w:firstLine="709"/>
        <w:rPr/>
      </w:pPr>
      <w:bookmarkStart w:id="47" w:name="__RefHeading___Toc87537290"/>
      <w:r>
        <w:rPr/>
        <w:t>8.5 Приоритетное направление развития топливного баланса поселения.</w:t>
      </w:r>
      <w:bookmarkEnd w:id="47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и оборудования котельных и реконструкции тепловых сетей.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8" w:name="__RefHeading___Toc87537291"/>
      <w:bookmarkEnd w:id="48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9" w:name="__RefHeading___Toc87537292"/>
      <w:bookmarkEnd w:id="49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5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5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29"/>
        <w:gridCol w:w="2168"/>
        <w:gridCol w:w="1191"/>
        <w:gridCol w:w="1310"/>
        <w:gridCol w:w="1421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/>
              <w:t>АО «Мордовская электросеть»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1,4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,515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427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8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газовой БМК «Склад топлив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,7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50" w:name="__RefHeading___Toc87537293"/>
      <w:bookmarkEnd w:id="50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6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46"/>
        <w:gridCol w:w="2821"/>
        <w:gridCol w:w="1198"/>
        <w:gridCol w:w="1393"/>
      </w:tblGrid>
      <w:tr>
        <w:trPr>
          <w:tblHeader w:val="true"/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ул.К.Маркса,70 до школы № 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10-42 по ул.Пионерская,93 до ТУ 10-46 по ул.Пионерская,97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4-3 до ТУ 4-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У 10-10 по ул.Маяковского,139 до ТУ 10-41 по ул.Маяковского,9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с изменением диаметра (от ТК 6-12 до ЦТП по ул.Ленина,3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45"/>
        <w:gridCol w:w="2250"/>
        <w:gridCol w:w="1111"/>
        <w:gridCol w:w="1310"/>
        <w:gridCol w:w="1421"/>
      </w:tblGrid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сетей теплоснабжения (замена изношенных участков тепловых сетей) котельных филиала ОАО «РЖД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,872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51" w:name="__RefHeading___Toc87537294"/>
      <w:bookmarkEnd w:id="51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2" w:name="__RefHeading___Toc87537295"/>
      <w:bookmarkEnd w:id="52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3" w:name="__RefHeading___Toc87537296"/>
      <w:bookmarkEnd w:id="53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4" w:name="__RefHeading___Toc87537297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4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5" w:name="__RefHeading___Toc87537298"/>
      <w:bookmarkEnd w:id="55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87537299"/>
      <w:bookmarkEnd w:id="56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городского поселения Рузаевка № 50 от 07.03.2014 г. «Об определении единой гарантирующей теплоснабжающей организации на территории городского поселения Рузаевка» </w:t>
      </w:r>
      <w:r>
        <w:rPr>
          <w:rFonts w:eastAsia="Microsoft YaHei"/>
          <w:szCs w:val="24"/>
        </w:rPr>
        <w:t>АО «Мордовская электросеть» (ранее АО «Мордовэлектротеплосеть»</w:t>
      </w:r>
      <w:r>
        <w:rPr>
          <w:color w:val="000000"/>
        </w:rPr>
        <w:t>) наделяется статусом единой теплоснабжающей организацией для объектов, подключенных к системе теплоснабжения и горячего водоснабжения, на территории городского поселения Рузаевка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87537300"/>
      <w:bookmarkEnd w:id="57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7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1"/>
        <w:gridCol w:w="4587"/>
      </w:tblGrid>
      <w:tr>
        <w:trPr>
          <w:tblHeader w:val="true"/>
          <w:trHeight w:val="253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4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Центральн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Швейная фабрика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ЛАЛ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вартал В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Химмаш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К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оенкома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Юрьевск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П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9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ТФ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ирзавод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исму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7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Детский сад №4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Ж.д. больница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ВЧД-4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БМК ТЧ-5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тельная «Склад топлива» ст. Рузаевк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8" w:name="__RefHeading___Toc87537301"/>
      <w:bookmarkEnd w:id="58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 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 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9" w:name="__RefHeading___Toc87537302"/>
      <w:bookmarkEnd w:id="59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60" w:name="__RefHeading___Toc87537303"/>
      <w:bookmarkEnd w:id="60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61" w:name="__RefHeading___Toc87537304"/>
      <w:bookmarkEnd w:id="61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г. Рузаевка действует 19 котельных, отапливающих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2" w:name="__RefHeading___Toc87537305"/>
      <w:bookmarkEnd w:id="62"/>
      <w:r>
        <w:rPr/>
        <w:t>РАЗДЕЛ 12. РЕШЕНИЕ ПО БЕСХОЗНЫМ ТЕПЛОВЫМ СЕТЯМ.</w:t>
      </w:r>
    </w:p>
    <w:p>
      <w:pPr>
        <w:pStyle w:val="Normal"/>
        <w:ind w:firstLine="851"/>
        <w:rPr/>
      </w:pPr>
      <w:r>
        <w:rPr/>
        <w:t>Сведения о бесхозяйных участках тепловых сетей приведены в таблице 18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Бесхозяйные участки тепловых сетей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7706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бесхозяйного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ская. Ориентир дом №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3" w:name="__RefHeading___Toc87537306"/>
      <w:bookmarkEnd w:id="63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4" w:name="__RefHeading___Toc87537307"/>
      <w:bookmarkEnd w:id="64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27 гг. (актуализация на 2022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5" w:name="__RefHeading___Toc87537308"/>
      <w:bookmarkEnd w:id="65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Mark"/>
          <w:szCs w:val="24"/>
        </w:rPr>
        <w:t>Проблемы в организации газоснабжения источников тепловой энергии не выявлены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Style w:val="Mark"/>
          <w:szCs w:val="24"/>
        </w:rPr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6" w:name="__RefHeading___Toc87537309"/>
      <w:bookmarkEnd w:id="66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7" w:name="__RefHeading___Toc87537310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7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8" w:name="__RefHeading___Toc87537311"/>
      <w:bookmarkEnd w:id="68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9" w:name="__RefHeading___Toc87537312"/>
      <w:bookmarkEnd w:id="69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9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663"/>
        <w:gridCol w:w="1667"/>
        <w:gridCol w:w="1531"/>
      </w:tblGrid>
      <w:tr>
        <w:trPr>
          <w:tblHeader w:val="true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20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3,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1,0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1,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2,423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1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5 402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270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тельные филиала ОАО «РЖД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4,3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86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31,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4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45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70" w:name="__RefHeading___Toc87537313"/>
      <w:bookmarkEnd w:id="70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3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ах 21-22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1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АО «Мордовская электросеть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44"/>
        <w:gridCol w:w="1097"/>
        <w:gridCol w:w="1019"/>
        <w:gridCol w:w="1028"/>
        <w:gridCol w:w="956"/>
        <w:gridCol w:w="954"/>
        <w:gridCol w:w="963"/>
        <w:gridCol w:w="963"/>
        <w:gridCol w:w="954"/>
        <w:gridCol w:w="1139"/>
      </w:tblGrid>
      <w:tr>
        <w:trPr>
          <w:tblHeader w:val="true"/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ырабатываемой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836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29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ъем тепловой энергии, отпускаемой потребителя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311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3804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потерь при передаче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7288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780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228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87999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799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 на топли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3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439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8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8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95,2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4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358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3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2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88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8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6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963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031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,5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5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54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4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815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9860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43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3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8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9,1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6524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958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3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9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6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365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558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2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9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,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4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1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8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7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5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53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епроизводственные расходы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3319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4250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3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9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4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текущи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6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9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10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капитальны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755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659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7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4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30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9,4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6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130,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8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2,8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47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1430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1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8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43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ий тари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9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103,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55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2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филиала ОАО «РЖД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254"/>
        <w:gridCol w:w="1103"/>
        <w:gridCol w:w="1096"/>
        <w:gridCol w:w="961"/>
        <w:gridCol w:w="960"/>
        <w:gridCol w:w="957"/>
        <w:gridCol w:w="966"/>
        <w:gridCol w:w="967"/>
        <w:gridCol w:w="957"/>
        <w:gridCol w:w="1219"/>
      </w:tblGrid>
      <w:tr>
        <w:trPr>
          <w:tblHeader w:val="true"/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9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1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8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тепловой энергии, отпускаемой потребителя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3,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5,7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6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4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5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5,9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терь при передаче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,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,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4,09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зный отпуск тепл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40,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6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6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35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2,4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за единицу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3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1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7,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31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0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81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80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0,3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на топли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1,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8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,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56,8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8,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,9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3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4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2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4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0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2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2,0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2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,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9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,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4,6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9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,8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7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,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мортизацию основных производственных сред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производственные расход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5,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1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5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2,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3,2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1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7,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8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28,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0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53,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95,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79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73,3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,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,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,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,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,5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89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11,7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50,8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4022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71" w:name="__RefHeading___Toc87537314"/>
      <w:bookmarkEnd w:id="71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2" w:name="__RefHeading___Toc87537315"/>
      <w:bookmarkEnd w:id="72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6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1</w:t>
    </w:r>
    <w:r>
      <w:rPr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4</w:t>
    </w:r>
    <w:r>
      <w:rPr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0</w:t>
    </w:r>
    <w:r>
      <w:rPr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4</w:t>
    </w:r>
    <w:r>
      <w:rPr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7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8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9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Интернет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02:00Z</dcterms:created>
  <dc:creator>LUPPOV</dc:creator>
  <dc:description/>
  <cp:keywords/>
  <dc:language>en-US</dc:language>
  <cp:lastModifiedBy>Марина Гурина</cp:lastModifiedBy>
  <cp:lastPrinted>2023-10-26T15:53:00Z</cp:lastPrinted>
  <dcterms:modified xsi:type="dcterms:W3CDTF">2024-05-31T06:02:00Z</dcterms:modified>
  <cp:revision>2</cp:revision>
  <dc:subject/>
  <dc:title/>
</cp:coreProperties>
</file>