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3.2023 года                                                                                                             № 8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ынесении на публичные слушания документации по проекту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жевания территории, ограниченной улицей Строительной, улиц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алинина, поймой реки Инсар, в части земельного участка с кадастровым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омером 13:25:0110106:122, расположенного по адресу: Республик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рдовия, Рузаевский муниципальный район, городское поселени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заевка, г. Рузаевка, улица Калинина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я во внимание заявление индивидуального предпринимателя Рахмукова Марата Закировича, и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43, 45, 46  Градостроительного кодекса Российской Федерации, Положением о публичных слушаниях, общественных обсуждениях в городском поселении Рузаевка, утвержденным решением Совета депутатов городского поселения Рузаевка Рузаевского муниципального района Республики Мордовия от 14 марта 2019 года № 39/172, статьей 16 Устава городского поселения Рузаевк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ю:</w:t>
      </w:r>
      <w:bookmarkStart w:id="0" w:name="sub_1"/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ынести на публичные слушания </w:t>
      </w:r>
      <w:bookmarkEnd w:id="0"/>
      <w:r>
        <w:rPr>
          <w:rFonts w:cs="Times New Roman" w:ascii="Times New Roman" w:hAnsi="Times New Roman"/>
          <w:sz w:val="26"/>
          <w:szCs w:val="26"/>
        </w:rPr>
        <w:t>документацию по проекту межевания территории, ограниченной улицей Строительной, улицей Калинина, поймой реки Инсар, в части земельного участка с кадастровым номером 13:25:0110106:122, расположенного по адресу: Республика Мордовия, Рузаевский муниципальный район, городское поселение Рузаевка, г. Рузаевка, улица Калинина (приложение 1)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bookmarkStart w:id="1" w:name="sub_2"/>
      <w:r>
        <w:rPr>
          <w:rFonts w:cs="Times New Roman" w:ascii="Times New Roman" w:hAnsi="Times New Roman"/>
          <w:sz w:val="26"/>
          <w:szCs w:val="26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6"/>
          <w:szCs w:val="26"/>
        </w:rPr>
        <w:t>Республика Мордовия, г. Рузаевка, улица Ленина, д. 79 (актовый зал администрации городского поселения Рузаевка), 21 марта 2023 года с 1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приложение </w:t>
        </w:r>
      </w:hyperlink>
      <w:r>
        <w:rPr>
          <w:rFonts w:cs="Times New Roman" w:ascii="Times New Roman" w:hAnsi="Times New Roman"/>
          <w:sz w:val="26"/>
          <w:szCs w:val="26"/>
        </w:rPr>
        <w:t>2).</w:t>
      </w:r>
      <w:bookmarkStart w:id="3" w:name="sub_4"/>
      <w:bookmarkEnd w:id="2"/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становления, принимаются рабочей группой до 28 марта 2023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3) по адресу: РМ, </w:t>
      </w:r>
      <w:bookmarkStart w:id="4" w:name="sub_5"/>
      <w:bookmarkEnd w:id="3"/>
      <w:r>
        <w:rPr>
          <w:rFonts w:cs="Times New Roman" w:ascii="Times New Roman" w:hAnsi="Times New Roman"/>
          <w:sz w:val="26"/>
          <w:szCs w:val="26"/>
        </w:rPr>
        <w:t>г. Рузаевка, улица Ленина, д.79, 1-й этаж, кабинет заместителя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30 </w:t>
      </w:r>
      <w:r>
        <w:rPr>
          <w:rFonts w:cs="Times New Roman" w:ascii="Times New Roman" w:hAnsi="Times New Roman"/>
          <w:sz w:val="26"/>
          <w:szCs w:val="26"/>
        </w:rPr>
        <w:t>час. до 1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 час. кроме субботы и воскресенья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становления, осуществляется в порядке, установленном Положением о публичных слушаниях, общественных обсуждениях в городском поселении Рузаевка.</w:t>
      </w:r>
      <w:bookmarkStart w:id="5" w:name="sub_7"/>
      <w:bookmarkEnd w:id="4"/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Определить, что расходы, связанные с организацией и проведением публичных слушаний, несет </w:t>
      </w:r>
      <w:bookmarkStart w:id="6" w:name="sub_8"/>
      <w:bookmarkEnd w:id="5"/>
      <w:r>
        <w:rPr>
          <w:rFonts w:cs="Times New Roman" w:ascii="Times New Roman" w:hAnsi="Times New Roman"/>
          <w:sz w:val="26"/>
          <w:szCs w:val="26"/>
        </w:rPr>
        <w:t>индивидуальный предприниматель Рахмуков Марат Закирович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bookmarkEnd w:id="6"/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Рузаевского муниципального района Республики Мордовия в сети Интернет по адресу: </w:t>
      </w:r>
      <w:r>
        <w:rPr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Fonts w:cs="Times New Roman" w:ascii="Times New Roman" w:hAnsi="Times New Roman"/>
          <w:sz w:val="26"/>
          <w:szCs w:val="26"/>
        </w:rPr>
        <w:t>://</w:t>
      </w:r>
      <w:r>
        <w:rPr>
          <w:rFonts w:cs="Times New Roman" w:ascii="Times New Roman" w:hAnsi="Times New Roman"/>
          <w:sz w:val="26"/>
          <w:szCs w:val="26"/>
          <w:lang w:val="en-US"/>
        </w:rPr>
        <w:t>ruzaevka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gp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/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7" w:name="sub_1000"/>
            <w:bookmarkEnd w:id="7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ского поселения Рузаевка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 Сурайкин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02.03. 2023 №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групп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организации и проведению публичных слушаний документац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проекту межевания территории, ограниченной улицей Строительной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лицей Калинина, поймой реки Инсар, в части земельного участк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кадастровым номером 13:25:0110106:122, расположенного по адресу: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спублика Мордовия, Рузаевский муниципальный район, городское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еление Рузаевка, г. Рузаевка, улица Калинина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шин Анто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по вопросам архитектуры и градостроительств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тракова Май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тдела архитектуры и градостроительства администрации городского поселения Рузаевка – секретарь рабочей группы 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тонова Татья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закова Ларис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9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веева Татья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рганизационно-техн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кин Евгени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юрид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ов Евгени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ь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ЖКХ и благоустройства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Надеж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управлению муниципальным имуществом администрации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8" w:name="sub_2000"/>
      <w:bookmarkStart w:id="9" w:name="sub_2000"/>
      <w:bookmarkEnd w:id="9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10" w:name="sub_2000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2.03. 2023 № 8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ения предложений документации по проекту межевания территории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граниченной улицей Строительной, улицей Калинина, поймой реки Инсар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части земельного участка с кадастровым номером 13:25:0110106:122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положенного по адресу: Республика Мордовия, Рузаевски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ый район, городское поселение Рузаевка, г. Рузаевка,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лица Калинина  </w:t>
      </w:r>
    </w:p>
    <w:p>
      <w:pPr>
        <w:pStyle w:val="Heading1"/>
        <w:spacing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17:00Z</dcterms:created>
  <dc:creator>Администратор</dc:creator>
  <dc:description/>
  <cp:keywords/>
  <dc:language>en-US</dc:language>
  <cp:lastModifiedBy>Марина Гурина</cp:lastModifiedBy>
  <cp:lastPrinted>2023-03-01T08:47:00Z</cp:lastPrinted>
  <dcterms:modified xsi:type="dcterms:W3CDTF">2023-03-10T06:18:00Z</dcterms:modified>
  <cp:revision>3</cp:revision>
  <dc:subject/>
  <dc:title> </dc:title>
</cp:coreProperties>
</file>