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02.03.2023 года                                                                                                           № 9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ынесении на публичные слушания документации по проекту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жевания территории земельного участка с кадастровым номером 13:17:0108006:1207 общей площадью 235 620,0 кв. м, расположенн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адресу: Республика Мордовия, Рузаевский муниципальный район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е поселение Рузаев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я во внимание заявление заместителя директора по правовым вопросам ООО «МПК «Атяшевский» Зверкова Н.В., и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 марта 2019 года № 39/172, статьей 16 Устава городского поселения Рузаевка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6"/>
          <w:szCs w:val="26"/>
        </w:rPr>
        <w:t>документацию по проекту межевания территории земельного участка с кадастровым номером 13:17:0108006:1207 общей площадью 235 620,0 кв. м, расположенного по адресу: Республика Мордовия, Рузаевский муниципальный район, городское поселение Рузаевка (приложение 1)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bookmarkStart w:id="1" w:name="sub_2"/>
      <w:r>
        <w:rPr>
          <w:rFonts w:cs="Times New Roman" w:ascii="Times New Roman" w:hAnsi="Times New Roman"/>
          <w:sz w:val="26"/>
          <w:szCs w:val="26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6"/>
          <w:szCs w:val="26"/>
        </w:rPr>
        <w:t>Республика Мордовия, г. Рузаевка, улица Ленина, д. 79 (актовый зал администрации городского поселения Рузаевка), 21 марта 2023 года с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>час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риложение </w:t>
        </w:r>
      </w:hyperlink>
      <w:r>
        <w:rPr>
          <w:rFonts w:cs="Times New Roman" w:ascii="Times New Roman" w:hAnsi="Times New Roman"/>
          <w:sz w:val="26"/>
          <w:szCs w:val="26"/>
        </w:rPr>
        <w:t>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принимаются рабочей группой до 28 марта 2023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6"/>
          <w:szCs w:val="26"/>
        </w:rPr>
        <w:t>г. Рузаевка, улица Ленина, д.79, 1-й этаж, кабинет заместителя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час. до 1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  <w:bookmarkStart w:id="5" w:name="sub_7"/>
      <w:bookmarkEnd w:id="4"/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пределить, что расходы, связанные с организацией и проведением публичных слушаний, несет </w:t>
      </w:r>
      <w:bookmarkStart w:id="6" w:name="sub_8"/>
      <w:bookmarkEnd w:id="5"/>
      <w:r>
        <w:rPr>
          <w:rFonts w:cs="Times New Roman" w:ascii="Times New Roman" w:hAnsi="Times New Roman"/>
          <w:sz w:val="26"/>
          <w:szCs w:val="26"/>
        </w:rPr>
        <w:t>заместитель директора по правовым вопросам ООО «МПК «Атяшевский» Зверков Н.В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bookmarkEnd w:id="6"/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ruzaevk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gp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/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7" w:name="sub_1000"/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2.03. 2023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групп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организации и проведению публичных слушаний документаци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проекту межевания территории земельного участка с кадастровы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мером 13:17:0108006:1207 общей площадью 235 620,0 кв. м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ложенного по адресу: Республика Мордовия, Рузаевск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ый район, городское поселение Рузаев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шин Ант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по вопросам архитектуры и градостроительств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вее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р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кин Евген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юрид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ов Евген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ЖКХ и благоустройств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а Надеж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8" w:name="sub_2000"/>
      <w:bookmarkStart w:id="9" w:name="sub_2000"/>
      <w:bookmarkEnd w:id="9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sub_2000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2.03. 2023 № 9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ения предложений документации по проекту межевания территори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емельного участка с кадастровым номером 13:17:0108006:1207 общ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ощадью 235 620,0 кв. м, расположенного по адресу: Республика Мордовия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заевский муниципальный район, городское поселение Рузаевка</w:t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12:00Z</dcterms:created>
  <dc:creator>Администратор</dc:creator>
  <dc:description/>
  <cp:keywords/>
  <dc:language>en-US</dc:language>
  <cp:lastModifiedBy>Марина Гурина</cp:lastModifiedBy>
  <cp:lastPrinted>2023-03-01T08:47:00Z</cp:lastPrinted>
  <dcterms:modified xsi:type="dcterms:W3CDTF">2023-03-10T06:12:00Z</dcterms:modified>
  <cp:revision>2</cp:revision>
  <dc:subject/>
  <dc:title> </dc:title>
</cp:coreProperties>
</file>