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54" w:before="0" w:after="280"/>
        <w:ind w:firstLine="709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лешмоб «Танцуют все!» к Международному Дню танца - 30 апреля в 16.30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«Танцуют все!» - под таким девизом в последний день апреля прошёл флэшмоб, приуроченный ко Всемирному дню танца. Праздник введен ЮНЕСКО в честь дня рождения Жана-Жоржа Новерра, получившего имя "отец современного балета"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нашу главную сцену (летняя эстрада) вышли два популярных в Рузаевском районе танцевальных коллектива. Тон задал образцовый хореографический коллектив "Каприз" под руководством Нины Ивановны Смиркиной: его участницы начали разминку, напоминающую весёлый переполох, и пригласили присоединиться к ним всех наблюдающих. Продолжили "Берегини", хореограф - Марина Дмитриевна Мартышкина.</w:t>
      </w:r>
    </w:p>
    <w:p>
      <w:pPr>
        <w:pStyle w:val="Normal"/>
        <w:spacing w:before="0" w:after="16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дохновляющий заряд получили все: и танцоры, и зрител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2" w:before="280" w:after="280"/>
      <w:contextualSpacing/>
    </w:pPr>
    <w:rPr>
      <w:rFonts w:ascii="Calibri" w:hAnsi="Calibri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5:54:00Z</dcterms:created>
  <dc:creator>Екатерина</dc:creator>
  <dc:description/>
  <cp:keywords/>
  <dc:language>en-US</dc:language>
  <cp:lastModifiedBy>Екатерина</cp:lastModifiedBy>
  <dcterms:modified xsi:type="dcterms:W3CDTF">2025-05-05T05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