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54" w:before="0" w:after="280"/>
        <w:ind w:firstLine="567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то – квест «Эко путешествие по парку» - 24 апреля в 12.00 час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ошёл очередно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eastAsia="ru-RU"/>
          </w:rPr>
          <w:t>фото-квес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д названием «Эко-путешествие по парку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него включились учащиеся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eastAsia="ru-RU"/>
          </w:rPr>
          <w:t>МБОУ «СОШ №9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- детям было предложено разделиться на две команды и выполнить зад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, одним из них стало фотографирование любого увиденного в парке животн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амый яркий интерес, конечно же, вызвали белки, начавшие проявлять больше активности с наступлением теплых дне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ыли загадки как о живой природе, так и о неживом: среди загаданных объектов оказались каче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роме того, в загадках упомянули книги и писателей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обошли стороной и спортивную тему: сделали фотографии «Равновесие», «Отражение», «Смотрите! Новый вид спорта»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лагодарим за участие всех, кто откликнулся - детей и организаторов. Спасибо за время, проведенное в нашем пар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wall-218867844_1377" TargetMode="External"/><Relationship Id="rId3" Type="http://schemas.openxmlformats.org/officeDocument/2006/relationships/hyperlink" Target="https://vk.com/mbousos9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29:00Z</dcterms:created>
  <dc:creator>Екатерина</dc:creator>
  <dc:description/>
  <cp:keywords/>
  <dc:language>en-US</dc:language>
  <cp:lastModifiedBy>Екатерина</cp:lastModifiedBy>
  <dcterms:modified xsi:type="dcterms:W3CDTF">2025-04-25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