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54" w:before="0" w:after="280"/>
        <w:ind w:left="36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узыкальная радио – программа, посвященная «Всероссийскому Дню работника культуры» - 25 марта в 15.00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25 марта в России отмечается День работника культуры — профессиональный праздник всех, кто связан с этой сферой. Он объединяет талантливых людей, хранителей и популяризаторов отечественной культуры. К их числу относятся представители творческих профессий, деятели искусства, а также те, кто сохраняет культурное наследие: работники библиотек, музеев, театров, парков, кинотеатров, художественных и музыкальных школ.</w:t>
      </w:r>
    </w:p>
    <w:p>
      <w:pPr>
        <w:pStyle w:val="Normal"/>
        <w:spacing w:before="0" w:after="16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есть этого праздника в Парке культуры и отдыха в 15.00 часов будут звучать музыкальные поздравления в радиопередач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2" w:before="280" w:after="280"/>
      <w:contextualSpacing/>
    </w:pPr>
    <w:rPr>
      <w:rFonts w:ascii="Calibri" w:hAnsi="Calibri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5:11:00Z</dcterms:created>
  <dc:creator>Екатерина</dc:creator>
  <dc:description/>
  <cp:keywords/>
  <dc:language>en-US</dc:language>
  <cp:lastModifiedBy>Екатерина</cp:lastModifiedBy>
  <dcterms:modified xsi:type="dcterms:W3CDTF">2025-03-26T05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