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54" w:before="0" w:after="280"/>
        <w:ind w:firstLine="284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рактивная программа «Масленицу встречаем дружно, чтобы не было нам скучно» - 27 февраля в 12.00 часов.</w:t>
      </w:r>
    </w:p>
    <w:p>
      <w:pPr>
        <w:pStyle w:val="Normal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ёт Масленичная неделя". Четверг называют " Широким разгуляем". В этот день проводили игрища, забавы, катались с гор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масленичная площадка развернулась в Парке культур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 из 9 школы познакомили  с традициями празднования "Масленицы", с её главными атрибутами и обрядами. И разделившись на команды " Блины" и "Оладушки" ребята поиграли в игры и поучаствовали в эстафетах с санками, "ватрушками"., метали валенки  и  передавали блины.</w:t>
      </w:r>
    </w:p>
    <w:p>
      <w:pPr>
        <w:pStyle w:val="Normal"/>
        <w:spacing w:before="0" w:after="1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зарядились энергией и задор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24:00Z</dcterms:created>
  <dc:creator>Екатерина</dc:creator>
  <dc:description/>
  <cp:keywords/>
  <dc:language>en-US</dc:language>
  <cp:lastModifiedBy>Екатерина</cp:lastModifiedBy>
  <dcterms:modified xsi:type="dcterms:W3CDTF">2025-02-28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